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4229100" cy="19431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The act of 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it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laying waste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destruction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-9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2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The act of </w:t>
                      </w: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it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laying waste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destruction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114300</wp:posOffset>
                </wp:positionV>
                <wp:extent cx="4229100" cy="1943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A thick, black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sticky subst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made from tar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sourcef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r turpent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-9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A thick, black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sticky substan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made from tar </w:t>
                      </w: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bCs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sourcefu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r turpentine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4229100" cy="19431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Good at thinking o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ways to do things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quick witted                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hiev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62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Good at thinking o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ways to do things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quick witted                 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hieving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4229100</wp:posOffset>
                </wp:positionV>
                <wp:extent cx="4229100" cy="1943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embranous tub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forming part of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ystem of vesse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at carry bloo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 the hea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333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embranous tub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forming part of th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ystem of vessel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hat carry bloo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 the heart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80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0</wp:posOffset>
                </wp:positionH>
                <wp:positionV relativeFrom="paragraph">
                  <wp:posOffset>4457700</wp:posOffset>
                </wp:positionV>
                <wp:extent cx="0" cy="14859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1pt" to="540pt,46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3960</wp:posOffset>
                </wp:positionH>
                <wp:positionV relativeFrom="paragraph">
                  <wp:posOffset>2286000</wp:posOffset>
                </wp:positionV>
                <wp:extent cx="0" cy="14859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80pt" to="194.8pt,29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43700</wp:posOffset>
                </wp:positionH>
                <wp:positionV relativeFrom="paragraph">
                  <wp:posOffset>114300</wp:posOffset>
                </wp:positionV>
                <wp:extent cx="0" cy="14859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9pt" to="531pt,12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8855</wp:posOffset>
                </wp:positionH>
                <wp:positionV relativeFrom="paragraph">
                  <wp:posOffset>-690245</wp:posOffset>
                </wp:positionV>
                <wp:extent cx="2066290" cy="46609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hunder Ro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Unit 1 Week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-54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hunder Ro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Unit 1 Week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4343400</wp:posOffset>
                </wp:positionV>
                <wp:extent cx="1600200" cy="16002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2080" cy="140208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0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342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2080" cy="140208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0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72660</wp:posOffset>
                </wp:positionH>
                <wp:positionV relativeFrom="paragraph">
                  <wp:posOffset>129540</wp:posOffset>
                </wp:positionV>
                <wp:extent cx="4229100" cy="1943100"/>
                <wp:effectExtent l="19050" t="19685" r="2032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stealing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72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ve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5.8pt;margin-top:10.2pt;width:332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stealing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6"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80" w:firstLine="72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veins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69850</wp:posOffset>
                </wp:positionV>
                <wp:extent cx="0" cy="14859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.5pt" to="540pt,12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672" w:leader="none"/>
        </w:tabs>
        <w:rPr/>
      </w:pPr>
      <w:r>
        <w:rPr/>
        <w:tab/>
      </w:r>
    </w:p>
    <w:sectPr>
      <w:type w:val="nextPage"/>
      <w:pgSz w:orient="landscape" w:w="15840" w:h="122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01:09:00Z</dcterms:created>
  <dc:creator>GES</dc:creator>
  <dc:description/>
  <dc:language>en-US</dc:language>
  <cp:lastModifiedBy>dyera</cp:lastModifiedBy>
  <cp:lastPrinted>2008-04-24T21:38:00Z</cp:lastPrinted>
  <dcterms:modified xsi:type="dcterms:W3CDTF">2010-09-19T01:09:00Z</dcterms:modified>
  <cp:revision>2</cp:revision>
  <dc:subject/>
  <dc:title/>
</cp:coreProperties>
</file>